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автономное дошкольное образовательное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реждение – детский сад комбинированного вида №15 «Солнышко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5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28"/>
          <w:lang w:eastAsia="ru-RU"/>
        </w:rPr>
        <w:t xml:space="preserve">Модель построения развивающей предметно пространственной среды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5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28"/>
          <w:lang w:eastAsia="ru-RU"/>
        </w:rPr>
        <w:t>«Детская лаборатория «Почемучка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5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ший воспитатель: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тняк Е. А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. староминска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5г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6885"/>
      </w:tblGrid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Одним из компонентов модели построения РППС в нашем ДОУ является детская лаборатория «Почемучка», которая способствует развитию интереса к исследовательской деятельности и формированию научного мировоззрения. Лаборатория является новым элементом развивающей предметной среды. Это база для специфической игровой деятельности детей. Создавая данную лабораторию, действовали по принципу: развивает та среда, в которой ребенок активно действуе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 w:eastAsia="en-US"/>
              </w:rPr>
              <w:drawing>
                <wp:inline distT="0" distB="0" distL="0" distR="0">
                  <wp:extent cx="4192905" cy="28498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2905" cy="284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Экспериментальная лаборатория оборудована в отдельном помещении и настраивает на восприятие чего-то необычного, тем более что внешний вид лаборатории резко отличается от всего того, что видит ребенок каждый день.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Главная задача лаборатории научить детей задавать вопросы, самостоятельно искать и находить ответы. Лаборатория предназначена для проведения опытов, экспериментов, наблюдений, знакомства с коллекциями природного материала, поэтому подразделяется на ряд функциональных зон, в которых созданы условия для самостоятельного  детского экспериментирования. Это дает возможность педагогу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аботать с детьми малыми группам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использовать материалы, которые часто не используются в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 w:eastAsia="en-US"/>
              </w:rPr>
              <w:drawing>
                <wp:inline distT="0" distB="0" distL="0" distR="0">
                  <wp:extent cx="4192905" cy="27019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2905" cy="270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В зоне «Живая и неживая природа» размещены наборы для увлекательных экспериментов, которые познакомят детей с удивительными свойствами  воды и воздуха, раскроют тайны многих физических и природных явлений.  Маленькие экспериментаторы узнают, как можно вырастить кристаллы из пищевой соды, как сделать трехмерные пузыр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 w:eastAsia="en-US"/>
              </w:rPr>
              <w:drawing>
                <wp:inline distT="0" distB="0" distL="0" distR="0">
                  <wp:extent cx="4224655" cy="300418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4655" cy="300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Изучая растения, проверят, сколько воды нужно растениям, как они могут выжить без посторонней помощи, понаблюдать за растениями, которые испытывают жажду. А так же узнать, как действует на растения солнечный свет. С помощью микроскопа дети удовлетворяют интерес к естествознанию, узнают, как устроено все вокруг. Осторожно изучить насекомых, понаблюдать за их повадками и особенностями их строения поможет бокс 3D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 w:eastAsia="en-US"/>
              </w:rPr>
              <w:drawing>
                <wp:inline distT="0" distB="0" distL="0" distR="0">
                  <wp:extent cx="4224655" cy="311404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4655" cy="311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 зоне «Космос» дети могут отправиться в космическое путешествия и раскрыть все тайны Вселенной. Юные исследователи космоса с помощью телескопа смогут найти любое созвездие небе, совершить увлекательное, познавательное путешествие по Солнечной сис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 w:eastAsia="en-US"/>
              </w:rPr>
              <w:drawing>
                <wp:inline distT="0" distB="0" distL="0" distR="0">
                  <wp:extent cx="4224655" cy="294894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4655" cy="294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 зоне «Занимательной анатомии» находится анатомически точная уменьшенная модель человека, которая предназначена для наглядного изучения внутреннего строения жизненно важных органов организма. Из научного набора серии «Занимательной анатомии» дети узнают о важных функциях, которые выполняет кожа, познакомятся со строением кожного покрова, строением и функциями глаза, серд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 w:eastAsia="en-US"/>
              </w:rPr>
              <w:drawing>
                <wp:inline distT="0" distB="0" distL="0" distR="0">
                  <wp:extent cx="4234180" cy="302450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4180" cy="302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 лаборатории имеется аудиоэнциклопедия, в которой собран познавательный материал по темам: «Животные Сибири», «Лесные птицы», «Удивительные насекомые», плакат «Живая география», создана картотека опы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абота в детской лаборатории начинается с экскурсии, во время которой дети знакомятся с ее хозяйкой – Умной Совой, с оборудованием и правилами поведения. Умная Сова показывает забавные опыты. После проведения экспериментов у детей возникает множество вопросов, в основе которых лежит познавательный мотив. Мы не всегда торопимся с ответом, а способствуем тому, чтобы дети нашли его самостоятельно. Дети задают вопросы Умной Сове, а она либо присылает им в группу книгу или подсказку, либо предлагает спросить у папы и мамы, а затем рассказать всем дет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8"/>
                <w:lang w:eastAsia="ru-RU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 w:eastAsia="en-US"/>
              </w:rPr>
              <w:drawing>
                <wp:inline distT="0" distB="0" distL="0" distR="0">
                  <wp:extent cx="4234180" cy="317563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4180" cy="317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Заключительным этапом любого опыта является </w: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 xml:space="preserve">подведение итогов и формулирование выводов.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Чаще всего выводы мы делаем в словесной форме, но иногда избираем и другие способы: </w: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фиксирование результатов графически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, т. е оформляем карточки, по которым дети формулируют выв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Работа с такими карточками проводится с опорой на полученные ранее представления и собственные предположения. Карточки заламинированы, дети отмечают результаты фломастерами, которые впоследствии хорошо смываются, таким образом, карточки могут использоваться неоднократно.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абота в лаборатории проводится в игровой форме, с небольшими подгруппами с учетом уровня развития и познавательных интересов детей</w:t>
            </w:r>
            <w:r>
              <w:rPr>
                <w:rFonts w:eastAsia="Times New Roman" w:cs="Times New Roman" w:ascii="Times New Roman" w:hAnsi="Times New Roman"/>
                <w:szCs w:val="27"/>
                <w:lang w:eastAsia="ru-RU"/>
              </w:rPr>
              <w:t>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 w:eastAsia="en-US"/>
              </w:rPr>
              <w:drawing>
                <wp:inline distT="0" distB="0" distL="0" distR="0">
                  <wp:extent cx="4192905" cy="3141345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2905" cy="314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Познавательные занятия или часть занятия, опыты и эксперименты (совместная исследовательская деятельность), предварительная работа перед занятием в лаборатории проводятся в соответствии с перспективным планом и циклограммами  по усмотрению педагога.  Занимательные фокусы проводятся во время отведенное по циклограмме для развлечений.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7"/>
                <w:lang w:eastAsia="ru-RU"/>
              </w:rPr>
              <w:t xml:space="preserve">В лаборатории создана картотека опытов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00" w:after="0"/>
              <w:outlineLvl w:val="1"/>
              <w:rPr>
                <w:rFonts w:ascii="Cambria" w:hAnsi="Cambria" w:eastAsia="Times New Roman" w:cs="Cambria"/>
                <w:b/>
                <w:b/>
                <w:bCs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6"/>
                <w:lang w:eastAsia="ru-RU"/>
              </w:rPr>
              <w:t>Знания усваиваются крепко и надолго, когда ребенок слышит, видит и делает сам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eastAsia="ru-RU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 w:eastAsia="en-US"/>
              </w:rPr>
              <w:drawing>
                <wp:inline distT="0" distB="0" distL="0" distR="0">
                  <wp:extent cx="4192905" cy="308991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2905" cy="308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И в заключении, хочу еще раз отметить, значение детской поисково-исследовательской лаборатории для развития ребенка.  У детей развивается любознательность, инициативность, самостоятельность. Ребенок чувствует себя первооткрывателем. Все это очень важно для воспитания успешного человека, стремящегося узнавать новое и стремящегося к самостоятельной деятельности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 w:eastAsia="en-US"/>
              </w:rPr>
              <w:drawing>
                <wp:inline distT="0" distB="0" distL="0" distR="0">
                  <wp:extent cx="4211320" cy="2973070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320" cy="297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Cambria" w:hAnsi="Cambria" w:eastAsia="Times New Roman" w:cs="Cambria"/>
          <w:b/>
          <w:b/>
          <w:bCs/>
          <w:szCs w:val="26"/>
          <w:lang w:eastAsia="ru-RU"/>
        </w:rPr>
      </w:pPr>
      <w:r>
        <w:rPr>
          <w:rFonts w:eastAsia="Times New Roman" w:cs="Times New Roman" w:ascii="Times New Roman" w:hAnsi="Times New Roman"/>
          <w:szCs w:val="27"/>
          <w:lang w:eastAsia="ru-RU"/>
        </w:rPr>
        <w:t>   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7:53:00Z</dcterms:created>
  <dc:creator>МАДОУ-15</dc:creator>
  <dc:description/>
  <cp:keywords/>
  <dc:language>en-US</dc:language>
  <cp:lastModifiedBy>PC</cp:lastModifiedBy>
  <dcterms:modified xsi:type="dcterms:W3CDTF">2015-04-18T17:53:00Z</dcterms:modified>
  <cp:revision>2</cp:revision>
  <dc:subject/>
  <dc:title/>
</cp:coreProperties>
</file>